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2092960" cy="932180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76225</wp:posOffset>
                </wp:positionV>
                <wp:extent cx="3027045" cy="597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5pt;height:47.05pt;mso-wrap-distance-left:9.05pt;mso-wrap-distance-right:9.05pt;mso-wrap-distance-top:0pt;mso-wrap-distance-bottom:0pt;margin-top:21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Aspects théoriques de l’activité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stion n°3 : Optique et acoustique (4 pts)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Citez et définissez les modifications des rayons lumineux pénétrant dans l’eau. Donnez un exemple pratique en rapport avec chaque phénomène défini. </w:t>
        <w:tab/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s rayons lumineux pénétrant un liquide  (milieu d’indice différent) subissent des phénomènes physiques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Réflexion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: les rayons lumineux sont réfléchis sur la surface de l'eau selon l’angle d’incidence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 plongée : Pour profiter le maximum de la lumière du jour, il faut plonger quand le soleil est au zénith, pas de réflexion. Ex : Réflexion moindre si surface sans clap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Réfraction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: en rentrant dans l’eau, la partie du rayon lumineux qui n’est pas réfléchi va changer d’angle de direction (variable selon de l'indice de réfraction)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x : On retrouve ce phénomène avec le port du masque. V. Vision sous-marin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Absorption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: atténuation par le milieu aquatique des rayonnements en fonction de leur longueur d'onde et de la profondeur. Transformés en chaleur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En plongée : L’intensité lumineuse diminue avec la profondeur ; de jour, les couleurs disparaissent plus ou moins rapidement. Besoin d’apport de lumière artificielle pour restituer les bonnes couleurs en immersion.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Diffusion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: Phénomène d’atténuation des rayons lumineux par réflexions et réfractions successives dans le milieu aquatique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En plongée : Phénomène lié aux particules en suspension sur lesquels les rayons lumineux vont se réfléchir et être absorbés en se réfractant. 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En plongée, pour voir nettement, le port du masque est obligatoire, pourquoi ? </w:t>
        <w:tab/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En vision aérienne, l’œil (la cornée) accommode en faisant converger les rayons lumineux sur la rétine (fond de l’œil) : l’image est nette. Dans l’eau, sans masque, la cornée est inopérante et l’image se forme en arrière de la rétin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>l’image est floue. Pour retrouver une image nette, il faut intercaler de l’air (vision aérienne)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rôle du masque.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ab/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Dans quelle mesure notre appréciation sous-marine des tailles et des distances va-t-elle être modifiée ? </w:t>
        <w:tab/>
        <w:t xml:space="preserve">    </w:t>
      </w:r>
    </w:p>
    <w:p>
      <w:pPr>
        <w:pStyle w:val="Normal"/>
        <w:autoSpaceDE w:val="false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s rayons lumineux qui passent de l’eau à l’air vont être déviés par réfraction divergente. L’angle sous lequel nous voyons les objets est donc plus grand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nous voyons les objets plus gros (facteur 4/3) et plus proches (facteur 3/4)</w:t>
      </w:r>
    </w:p>
    <w:p>
      <w:pPr>
        <w:pStyle w:val="Normal"/>
        <w:autoSpaceDE w:val="false"/>
        <w:rPr>
          <w:rFonts w:ascii="Comic Sans MS" w:hAnsi="Comic Sans MS" w:cs="Arial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</w:t>
      </w:r>
      <w:r>
        <w:rPr>
          <w:rFonts w:cs="Arial" w:ascii="Comic Sans MS" w:hAnsi="Comic Sans MS"/>
          <w:b/>
          <w:sz w:val="16"/>
          <w:szCs w:val="16"/>
        </w:rPr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En immersion, le plongeur entend, mais il lui est difficile de trouver l’origine de ces sons. Pourquoi ? 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ur terre, la vitesse de propagation du son est de ~330 mètres/seconde. A cette vitesse, grâce au système auditif humain et par l’écartement des 2 oreilles, il nous est permis d’entendre mais aussi de localiser, dans l’espace, la direction de la source sonore.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Sous l'eau, la vitesse de propagation du son, est près de 5 fois plus rapide que dans l'air (~1500 mètres /seconde)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délai de perception raccourci de  5 fois.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Mais  le son se déplace trop vite, l’espace entre les 2 oreilles n’est pas assez important et la boite crânienne joue le rôle de caisse de résonnance qui amplifie la réceptio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 d’où détermination de l’origine  de la source sonore impossible.</w:t>
      </w:r>
      <w:r>
        <w:rPr>
          <w:rFonts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mic Sans MS" w:hAnsi="Comic Sans MS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10:00Z</dcterms:created>
  <dc:creator>-</dc:creator>
  <dc:description/>
  <cp:keywords/>
  <dc:language>en-US</dc:language>
  <cp:lastModifiedBy>MARCOUX Laurent</cp:lastModifiedBy>
  <dcterms:modified xsi:type="dcterms:W3CDTF">2016-08-23T19:55:00Z</dcterms:modified>
  <cp:revision>4</cp:revision>
  <dc:subject/>
  <dc:title>Plongée Nitrox au  niveau de la mer :</dc:title>
</cp:coreProperties>
</file>